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Cs w:val="18"/>
          <w:lang w:val="en-US"/>
        </w:rPr>
      </w:pPr>
      <w:r>
        <w:rPr>
          <w:rFonts w:cs="Comic Sans MS" w:ascii="Comic Sans MS" w:hAnsi="Comic Sans MS"/>
          <w:b/>
          <w:szCs w:val="18"/>
          <w:lang w:val="en-US"/>
        </w:rPr>
        <w:t>Suggested activities to complete alongside your reading: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18"/>
          <w:lang w:val="en-US"/>
        </w:rPr>
      </w:pPr>
      <w:r>
        <w:rPr>
          <w:rFonts w:cs="Comic Sans MS" w:ascii="Comic Sans MS" w:hAnsi="Comic Sans MS"/>
          <w:b/>
          <w:szCs w:val="1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Each lesson you will need to pick an activity to complete. Remember to write in an appropriate style and use a thesaurus. You can make your writing more interesting by using a variety of different techniques and sentence structures.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1575</wp:posOffset>
            </wp:positionH>
            <wp:positionV relativeFrom="paragraph">
              <wp:posOffset>50165</wp:posOffset>
            </wp:positionV>
            <wp:extent cx="1169670" cy="1114425"/>
            <wp:effectExtent l="0" t="0" r="0" b="0"/>
            <wp:wrapTight wrapText="bothSides">
              <wp:wrapPolygon edited="0">
                <wp:start x="9480" y="0"/>
                <wp:lineTo x="6846" y="182"/>
                <wp:lineTo x="1051" y="2213"/>
                <wp:lineTo x="1051" y="2951"/>
                <wp:lineTo x="350" y="3874"/>
                <wp:lineTo x="-173" y="5166"/>
                <wp:lineTo x="173" y="8859"/>
                <wp:lineTo x="2457" y="11811"/>
                <wp:lineTo x="1754" y="12182"/>
                <wp:lineTo x="1402" y="13105"/>
                <wp:lineTo x="1402" y="14767"/>
                <wp:lineTo x="2281" y="17721"/>
                <wp:lineTo x="2281" y="18829"/>
                <wp:lineTo x="5267" y="20674"/>
                <wp:lineTo x="7548" y="21229"/>
                <wp:lineTo x="8251" y="21229"/>
                <wp:lineTo x="10885" y="20674"/>
                <wp:lineTo x="18436" y="18458"/>
                <wp:lineTo x="18261" y="17721"/>
                <wp:lineTo x="20368" y="16612"/>
                <wp:lineTo x="20192" y="15135"/>
                <wp:lineTo x="17735" y="14767"/>
                <wp:lineTo x="18613" y="11998"/>
                <wp:lineTo x="20017" y="11811"/>
                <wp:lineTo x="21600" y="10334"/>
                <wp:lineTo x="21070" y="1842"/>
                <wp:lineTo x="16682" y="182"/>
                <wp:lineTo x="12992" y="0"/>
                <wp:lineTo x="948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18"/>
          <w:lang w:val="en-US"/>
        </w:rPr>
        <w:t>Write a diary entry for one of the charact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Draw what you think one of the main characters looks lik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Design a front cover for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a newspaper article about an event in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an alternative blurb for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some interview questions to ask the autho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some interview questions to ask the main charac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Predict what will happen next in the sto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Illustrate the setting of the book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18"/>
          <w:lang w:val="en-US"/>
        </w:rPr>
        <w:t>Write about your favorite part of the book and why you liked it so mu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Create a new character for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a letter from one character to another in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Storyboard one of the key scenes in the book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18"/>
          <w:lang w:val="en-US"/>
        </w:rPr>
        <w:t>Describe your favorite character and why you like the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Rewrite a section from the book from the perspective of a different charac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Design an advertising poster for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a speech persuading your class to read the book.</w:t>
      </w:r>
    </w:p>
    <w:p>
      <w:pPr>
        <w:pStyle w:val="Normal"/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Cs w:val="18"/>
          <w:lang w:val="en-US"/>
        </w:rPr>
      </w:pPr>
      <w:r>
        <w:rPr>
          <w:rFonts w:cs="Comic Sans MS" w:ascii="Comic Sans MS" w:hAnsi="Comic Sans MS"/>
          <w:b/>
          <w:szCs w:val="18"/>
          <w:lang w:val="en-US"/>
        </w:rPr>
        <w:t>Suggested activities to complete alongside your reading: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18"/>
          <w:lang w:val="en-US"/>
        </w:rPr>
      </w:pPr>
      <w:r>
        <w:rPr>
          <w:rFonts w:cs="Comic Sans MS" w:ascii="Comic Sans MS" w:hAnsi="Comic Sans MS"/>
          <w:b/>
          <w:szCs w:val="1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Each lesson you will need to pick an activity to complete. Remember to write in an appropriate style and use a thesaurus. You can make your writing more interesting by using a variety of different techniques and sentence structures.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1575</wp:posOffset>
            </wp:positionH>
            <wp:positionV relativeFrom="paragraph">
              <wp:posOffset>50165</wp:posOffset>
            </wp:positionV>
            <wp:extent cx="1169670" cy="1114425"/>
            <wp:effectExtent l="0" t="0" r="0" b="0"/>
            <wp:wrapTight wrapText="bothSides">
              <wp:wrapPolygon edited="0">
                <wp:start x="9480" y="0"/>
                <wp:lineTo x="6846" y="182"/>
                <wp:lineTo x="1051" y="2213"/>
                <wp:lineTo x="1051" y="2951"/>
                <wp:lineTo x="350" y="3874"/>
                <wp:lineTo x="-173" y="5166"/>
                <wp:lineTo x="173" y="8859"/>
                <wp:lineTo x="2457" y="11811"/>
                <wp:lineTo x="1754" y="12182"/>
                <wp:lineTo x="1402" y="13105"/>
                <wp:lineTo x="1402" y="14767"/>
                <wp:lineTo x="2281" y="17721"/>
                <wp:lineTo x="2281" y="18829"/>
                <wp:lineTo x="5267" y="20674"/>
                <wp:lineTo x="7548" y="21229"/>
                <wp:lineTo x="8251" y="21229"/>
                <wp:lineTo x="10885" y="20674"/>
                <wp:lineTo x="18436" y="18458"/>
                <wp:lineTo x="18261" y="17721"/>
                <wp:lineTo x="20368" y="16612"/>
                <wp:lineTo x="20192" y="15135"/>
                <wp:lineTo x="17735" y="14767"/>
                <wp:lineTo x="18613" y="11998"/>
                <wp:lineTo x="20017" y="11811"/>
                <wp:lineTo x="21600" y="10334"/>
                <wp:lineTo x="21070" y="1842"/>
                <wp:lineTo x="16682" y="182"/>
                <wp:lineTo x="12992" y="0"/>
                <wp:lineTo x="948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18"/>
          <w:lang w:val="en-US"/>
        </w:rPr>
        <w:t>Write a diary entry for one of the charact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Draw what you think one of the main characters looks lik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Design a front cover for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a newspaper article about an event in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an alternative blurb for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some interview questions to ask the autho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some interview questions to ask the main charac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Predict what will happen next in the sto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Illustrate the setting of the book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18"/>
          <w:lang w:val="en-US"/>
        </w:rPr>
        <w:t>Write about your favorite part of the book and why you liked it so mu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Create a new character for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a letter from one character to another in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Storyboard one of the key scenes in the book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18"/>
          <w:lang w:val="en-US"/>
        </w:rPr>
        <w:t>Describe your favorite character and why you like the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Rewrite a section from the book from the perspective of a different charac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Design an advertising poster for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18"/>
          <w:lang w:val="en-US"/>
        </w:rPr>
      </w:pPr>
      <w:r>
        <w:rPr>
          <w:rFonts w:cs="Comic Sans MS" w:ascii="Comic Sans MS" w:hAnsi="Comic Sans MS"/>
          <w:sz w:val="22"/>
          <w:szCs w:val="18"/>
          <w:lang w:val="en-US"/>
        </w:rPr>
        <w:t>Write a speech persuading your class to read the book.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4:19:00Z</dcterms:created>
  <dc:creator>AKeenan</dc:creator>
  <dc:description/>
  <cp:keywords/>
  <dc:language>en-US</dc:language>
  <cp:lastModifiedBy>Kanza Easterly-Keill</cp:lastModifiedBy>
  <cp:lastPrinted>2011-08-18T10:47:00Z</cp:lastPrinted>
  <dcterms:modified xsi:type="dcterms:W3CDTF">2012-07-31T04:19:00Z</dcterms:modified>
  <cp:revision>2</cp:revision>
  <dc:subject/>
  <dc:title>Suggested activities to complete alongside your reading:</dc:title>
</cp:coreProperties>
</file>